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7" w:right="0" w:hanging="0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Heading"/>
        <w:spacing w:lineRule="auto" w:line="240"/>
        <w:ind w:left="57" w:right="0" w:hanging="0"/>
        <w:rPr>
          <w:sz w:val="28"/>
          <w:szCs w:val="28"/>
        </w:rPr>
      </w:pPr>
      <w:r>
        <w:rPr>
          <w:sz w:val="28"/>
          <w:szCs w:val="28"/>
        </w:rPr>
        <w:t>до рішення двадцять сьомої сесії шостого скликання  районної ради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ро внесення змін  до рішення  районної  ради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січня 2015 року “Про  районний  бюджет на 2015 рік”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 районного бюджету становлено у сумі  у сумі 189751,5 тис. грн, в тому числі </w:t>
      </w:r>
      <w:r>
        <w:rPr>
          <w:bCs/>
          <w:sz w:val="28"/>
          <w:szCs w:val="28"/>
        </w:rPr>
        <w:t>доходи загального фонду  бюджету</w:t>
      </w:r>
      <w:r>
        <w:rPr>
          <w:sz w:val="28"/>
          <w:szCs w:val="28"/>
        </w:rPr>
        <w:t xml:space="preserve">  187035,9 тис. грн, доходи спеціального фонду  бюджету 2715,6 тис. грн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бсяг доходної частини порівняно з показниками  попереднього рішення збільшився на 27518,7 тис. грн, в тому числі за рахунок: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8"/>
        </w:rPr>
        <w:t>1)  доходної частини районного бюджету (перевиконання) – 998,6 тис. грн:</w:t>
      </w:r>
    </w:p>
    <w:p>
      <w:pPr>
        <w:pStyle w:val="Normal"/>
        <w:spacing w:lineRule="auto" w:line="240"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   податок на доходи фізичних осіб – 893,6 тис. грн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аток на прибуток підприємств та фінансових установ комунальної власності – 12,5 тис. грн;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інші надходження – 92,5 тис. грн;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8"/>
        </w:rPr>
        <w:t>2)   інших надходженнях (очікуване перевиконання)  –  9685,5 тис. грн;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8"/>
        </w:rPr>
        <w:t>3) 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 і водовідведення, квартирної плати – 8065,0 тис. грн;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) освітньої субвенції  - 1667,3 тис. грн;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) медичної субвенції – 892,8 тис. грн; 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5) субвенції з державного бюджету місцевим бюджетам на здійснення заходів щодо соціально-економічного розвитку окремих територій  - 630,0 тис.грн;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6) субвенції з державного бюджету  місцевим бюджетам на часткове фінансування дитячо-юнацьких спортивних шкіл, які до 2015 року отримували підтримку з Фонду соціального страхування з тимчасової втрати працездатності – 30,7 тис. грн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7) інших субвенцій – 5548,8 тис. грн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8"/>
        </w:rPr>
        <w:t>Обсяг доходів спеціального фонду районного бюджету не змінювався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идаткова частина збільшена на 28346,6 тис. грн, в тому числі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 рахунок вище перерахованих джерел – 27518,7 тис. грн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рахунок вільних залишків коштів, що склались станом на 01.01.2015 року – 827,9 тис. грн, в тому числі загального фонду – 735,9 тис. грн, спеціального – 92,0 тис. грн. 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  <w:szCs w:val="28"/>
        </w:rPr>
        <w:tab/>
        <w:t xml:space="preserve">Перевиконання доходної частини районного бюджету (в тому числі очікуване)  в сумі  10684,1 тис. грн спрямовано </w:t>
      </w:r>
      <w:r>
        <w:rPr>
          <w:sz w:val="28"/>
        </w:rPr>
        <w:t xml:space="preserve">на заробітну плату з нарахуваннями працівникам бюджетних установ соціально-культурної сфери, в тому числі по галузях: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</w:rPr>
        <w:tab/>
        <w:t>освіта -  4719,5 тис. грн;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</w:rPr>
        <w:t xml:space="preserve">          </w:t>
      </w:r>
      <w:r>
        <w:rPr>
          <w:sz w:val="28"/>
        </w:rPr>
        <w:t>охорона здоров”я – 4801,6 тис. грн (</w:t>
      </w:r>
      <w:r>
        <w:rPr>
          <w:sz w:val="28"/>
          <w:szCs w:val="24"/>
        </w:rPr>
        <w:t xml:space="preserve">центральній районній лікарні – 3266,3 тис. грн, </w:t>
      </w:r>
      <w:r>
        <w:rPr>
          <w:sz w:val="28"/>
          <w:szCs w:val="28"/>
        </w:rPr>
        <w:t>державному закладу «Вузлова поліклініка станції Бахмач Південно-Західної залізниці»</w:t>
      </w:r>
      <w:r>
        <w:rPr>
          <w:sz w:val="28"/>
          <w:szCs w:val="24"/>
        </w:rPr>
        <w:t xml:space="preserve"> 137,3 тис. грн, КЗ «Бахмацький районний центр первинної медико-санітарної допомоги» -  1398,0 тис. грн)</w:t>
      </w:r>
      <w:r>
        <w:rPr>
          <w:sz w:val="28"/>
        </w:rPr>
        <w:t>;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</w:rPr>
        <w:t xml:space="preserve">          </w:t>
      </w:r>
      <w:r>
        <w:rPr>
          <w:sz w:val="28"/>
        </w:rPr>
        <w:t>соціальний захист (</w:t>
      </w:r>
      <w:r>
        <w:rPr>
          <w:sz w:val="28"/>
          <w:szCs w:val="24"/>
        </w:rPr>
        <w:t>територіальний центр і відділення  соціальної допомоги на дому) – 155,0 тис. грн: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ab/>
        <w:t>культура – 998,0 тис. грн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4"/>
        </w:rPr>
        <w:tab/>
        <w:t>фізична культура (дитячо - юнацька спортивна школа, що підпорядковується районному відділу освіти) – 10,0 тис. грн.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  <w:t xml:space="preserve">За рахунок збільшення обсягів міжбюджетних трансфертів з державного бюджету (освітня субвенція на 1667,3 тис. грн, медична субвенція - 892,8 тис. грн) збільшено видатки на оплату праці по  установах  що в 2015 році фінансуються їх рахунок: 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ab/>
        <w:t>загальноосвітні  школи -  1667,3 тис. грн;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ab/>
        <w:t>Центральній районній лікарні – 651,3 тис. грн;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Державному закладу «Вузлова поліклініка станції Бахмач Південно-Західної залізниці» - 19,2 тис. грн;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4"/>
        </w:rPr>
        <w:t>Комунальному закладу «Бахмацький районний центр первинної медико-санітарної допомоги» - 222,3 тис. грн.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ab/>
        <w:t>Вільний залишок загального фонду районного бюджету, що склався на 01.01.2015 року в сумі 735,9 тис. грн розподілено на: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ab/>
        <w:t xml:space="preserve">заробітну плату по галузі освіта – </w:t>
      </w:r>
      <w:r>
        <w:rPr>
          <w:sz w:val="28"/>
          <w:szCs w:val="24"/>
          <w:lang w:val="ru-RU"/>
        </w:rPr>
        <w:t>2</w:t>
      </w:r>
      <w:r>
        <w:rPr>
          <w:sz w:val="28"/>
          <w:szCs w:val="24"/>
        </w:rPr>
        <w:t>07,5 тис. грн;</w:t>
      </w:r>
    </w:p>
    <w:p>
      <w:pPr>
        <w:pStyle w:val="Normal"/>
        <w:spacing w:lineRule="auto" w:line="240"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  <w:t>оплату 50% вартості підручників для учнів 4-х та 7-х класів загально навчальних закладів – 186,7 тис. грн;</w:t>
      </w:r>
    </w:p>
    <w:p>
      <w:pPr>
        <w:pStyle w:val="Normal"/>
        <w:spacing w:lineRule="auto" w:line="240"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  <w:t>оплату транспортних послуг за підвіз дітей до закладів освіти  - 9,6 тис. грн;</w:t>
      </w:r>
    </w:p>
    <w:p>
      <w:pPr>
        <w:pStyle w:val="Normal"/>
        <w:spacing w:lineRule="auto" w:line="240"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  <w:t>придбання паливно-мастильних матеріалів для господарської групи відділу освіти райдержадміністраці – 5,9 тис. грн;</w:t>
      </w:r>
    </w:p>
    <w:p>
      <w:pPr>
        <w:pStyle w:val="Normal"/>
        <w:spacing w:lineRule="auto" w:line="240"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  <w:t>поточний ремонт котельні Рубанської амбулаторії КЗ «Бахмацький районний центр первинної медико-санітарної допомоги» - 50,0 тис. грн;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ab/>
        <w:t>оплату енергоносіїв – 60,7 тис. грн (</w:t>
      </w:r>
      <w:r>
        <w:rPr>
          <w:sz w:val="28"/>
        </w:rPr>
        <w:t xml:space="preserve">центру соціальних служб для молоді – 35,7 тис. грн, </w:t>
      </w:r>
      <w:r>
        <w:rPr>
          <w:sz w:val="28"/>
          <w:szCs w:val="24"/>
        </w:rPr>
        <w:t xml:space="preserve">  територіальному центру – 25,0 тис. грн);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4"/>
        </w:rPr>
        <w:t>на виконання цільової програми „Компенсація фізичним особам, які надають соціальні послуги на 2015 рік” – 52,6 тис. грн;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ab/>
        <w:t>на виконання Програми соціального захисту ветеранів та діяльності ветеранських організацій району на 2015 рік (на забезпечення виплати заробітної плати голові та бухгалтеру районної організації ветеранів) – 9,0 тис. грн;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ab/>
        <w:t>на виконання районної Програми розвитку фізичної культури і спорту на 2012-2016 роки – 14,0 тис. грн;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4"/>
        </w:rPr>
        <w:tab/>
        <w:t>на виконання Програми розвитку малого і середнього підприємництва Бахмацького району на 2015-2016 роки – 1,5 тис. грн;</w:t>
        <w:tab/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ab/>
        <w:t>на придбання електрокардіографа та холодильника для зберігання            вакцини – 38,4 тис. грн для  КЗ «Бахмацький районний центр первинної медико-санітарної допомоги»;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 надання кредитів з районного бюджету заплановано  – 100,0 тис. грн (на надання державного пільгового кредиту індивідуальним сільським забудовникам). (В міжсесійний період з метою недопущення виникнення небюджетної заборгованості спільним розпорядженням голів районної ради та районної державної адміністрації № 49 від 10.08.2015 року надання кредитів, яке передбачалось при затвердженні районного бюджету на 2015 рік, було перенесено на енергоносії).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  <w:t>Вільний залишок спеціального фонду районного бюджету, що склався по бюджету розвитку станом на 01.01.2015 року в сумі 92,0 тис. грн спрямовано на капітальні вкладення відділу освіти райдержадміністрації по об’єктах: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4"/>
        </w:rPr>
        <w:t>- реконструкція внутрішнього туалету Бахмацької ЗОШ № 1  для дітей з особливими  потребами (в тому числі виготовлення проектно- кошторисної документації) – 12,0 тис. грн;</w:t>
      </w:r>
    </w:p>
    <w:p>
      <w:pPr>
        <w:pStyle w:val="Normal"/>
        <w:spacing w:lineRule="auto" w:line="240"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  <w:t>- реконструкція внутрішнього туалету Бахмацької ЗОШ № 4  (в тому числі виготовлення проектно- кошторисної документації) 80,0 тис. грн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4"/>
        </w:rPr>
        <w:tab/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бсяг субвенції з державного бюджету місцевим бюджетам на здійснення заходів щодо соціально-економічного розвитку окремих територій розподілено на об’єк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8"/>
          <w:szCs w:val="24"/>
        </w:rPr>
        <w:t>реконструкція будівлі Бахмацької загальноосвітньої школи I-III ступеня № 1 із заміною вікон та віконних блоків по вул. Я.Мудрого, 4 , м. Бахмач – 340,0 тис. грн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8"/>
          <w:szCs w:val="24"/>
        </w:rPr>
        <w:t>реконструкція будівлі Бахмацької гімназії із заміною вікон та віконних блоків  по вул. Ярослава Мудрого, 4 м. Бахмач – 290,0 тис. грн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убвенція з державного бюджету  місцевим бюджетам на часткове фінансування дитячо-юнацьких спортивних шкіл, які до 2015 року отримували підтримку з Фонду соціального страхування з тимчасової втрати працездатності в сумі  30,7 тис. грн. спрямовано на ДЮСШ Колос на придбання спортивної форми, інвентарю та проведення спортивних заходів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За рахунок інших субвенцій видатки районного бюджету збільшились на 6226,5 тис. грн: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8"/>
        </w:rPr>
        <w:t xml:space="preserve">- </w:t>
        <w:tab/>
        <w:t>за рахунок бюджетів нижчого рівня – 6134,7 тис. грн, в тому числі: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загальноосвітні заклади - 1361,2 тис. грн (на заробітну плату – 950,0 тис. грн, на енергоносії 100,0 тис. грн, на харчування – 50,0 тис грн, на інші поточні видатки - 126,3 тис. грн,  на капітальні – 134,9 тис. грн); </w:t>
      </w:r>
    </w:p>
    <w:p>
      <w:pPr>
        <w:pStyle w:val="Normal"/>
        <w:spacing w:lineRule="auto" w:line="24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>КЗ «Бахмацький районний центр первинної медико-санітарної допомоги» - 45,0 тис. грн;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4"/>
        </w:rPr>
        <w:t>Центральній районній лікарні – на 20,0 тис. грн;</w:t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  <w:t>центру соціальних служб для молоді на утримання фахівців із соціальної роботи – 38,8 тис. грн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</w:rPr>
        <w:t xml:space="preserve">на </w:t>
      </w:r>
      <w:r>
        <w:rPr>
          <w:sz w:val="28"/>
          <w:szCs w:val="28"/>
        </w:rPr>
        <w:t>забезпечення співфінансування робіт по реконструкції терапевтичного відділення  по вул. Жовтнева, 66  під поліклінічне відділення -  280,0 тис. грн;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а капітальний ремонт глядацької зали районного будинку культури – 392,8 тис. грн.</w:t>
      </w:r>
    </w:p>
    <w:p>
      <w:pPr>
        <w:pStyle w:val="Heading2"/>
        <w:spacing w:before="0" w:after="0"/>
        <w:ind w:firstLine="720"/>
        <w:jc w:val="both"/>
        <w:rPr/>
      </w:pPr>
      <w:r>
        <w:rPr/>
        <w:t>для надання інших субвенцій з районного бюджету бюджетам нижчого рівня на дошкільну освіту – 2953,3 тис. грн та на клубні заклади – 1043,6 тис. гривен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>за рахунок інших субвенцій з обласного бюджету – 91,8 тис. грн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8"/>
          <w:szCs w:val="28"/>
        </w:rPr>
        <w:t>на виконання доручень  виборців   депутатами  обласної ради – 61,8 тис.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грн;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для фінансування видатків на нагородження переможців щорічного  обласного конкурсу «Краща сільська, селищна, міська рада» в сумі 30,0 тис. грн.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Начальник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фінансового управлі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                С.П.Мельник</w:t>
      </w:r>
    </w:p>
    <w:p>
      <w:pPr>
        <w:pStyle w:val="Normal"/>
        <w:shd w:fill="FFFFFF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/>
        <w:t>Вик. Задесенець Л.В. 5-30-15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40" w:before="0" w:after="0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580" w:after="0"/>
      <w:ind w:firstLine="3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120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60" w:after="0"/>
      <w:jc w:val="center"/>
      <w:outlineLvl w:val="1"/>
    </w:pPr>
    <w:rPr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20" w:after="0"/>
      <w:ind w:firstLine="720"/>
      <w:jc w:val="center"/>
      <w:outlineLvl w:val="2"/>
    </w:pPr>
    <w:rPr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60" w:after="0"/>
      <w:ind w:left="80" w:firstLine="500"/>
      <w:jc w:val="center"/>
      <w:outlineLvl w:val="3"/>
    </w:pPr>
    <w:rPr>
      <w:b/>
      <w:bCs/>
      <w:i/>
      <w:i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0"/>
      <w:ind w:firstLine="500"/>
      <w:jc w:val="center"/>
      <w:outlineLvl w:val="4"/>
    </w:pPr>
    <w:rPr>
      <w:b/>
      <w:bCs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b/>
      <w:bCs/>
      <w:i/>
      <w:i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5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hanging="0"/>
      <w:outlineLvl w:val="7"/>
    </w:pPr>
    <w:rPr>
      <w:color w:val="999999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hanging="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CYR" w:hAnsi="Times New Roman CYR" w:eastAsia="Times New Roman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spacing w:before="0" w:after="0"/>
      <w:ind w:left="840" w:right="60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autoSpaceDE w:val="true"/>
      <w:spacing w:lineRule="auto" w:line="420" w:before="0" w:after="120"/>
      <w:ind w:firstLine="50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240" w:after="0"/>
      <w:ind w:firstLine="50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left="720" w:firstLine="720"/>
    </w:pPr>
    <w:rPr>
      <w:sz w:val="28"/>
      <w:szCs w:val="28"/>
    </w:rPr>
  </w:style>
  <w:style w:type="paragraph" w:styleId="Style6">
    <w:name w:val="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100" w:after="100"/>
      <w:ind w:hanging="0"/>
    </w:pPr>
    <w:rPr>
      <w:sz w:val="28"/>
      <w:szCs w:val="28"/>
    </w:rPr>
  </w:style>
  <w:style w:type="paragraph" w:styleId="WW">
    <w:name w:val="WW-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">
    <w:name w:val="Бланк"/>
    <w:basedOn w:val="Normal"/>
    <w:qFormat/>
    <w:pPr>
      <w:widowControl/>
      <w:tabs>
        <w:tab w:val="clear" w:pos="720"/>
        <w:tab w:val="left" w:pos="5387" w:leader="none"/>
        <w:tab w:val="right" w:pos="9356" w:leader="none"/>
      </w:tabs>
      <w:autoSpaceDE w:val="true"/>
      <w:spacing w:lineRule="auto" w:line="240" w:before="0" w:after="120"/>
      <w:ind w:firstLine="709"/>
    </w:pPr>
    <w:rPr>
      <w:sz w:val="26"/>
      <w:szCs w:val="24"/>
      <w:lang w:val="ru-RU"/>
    </w:rPr>
  </w:style>
  <w:style w:type="paragraph" w:styleId="Style8">
    <w:name w:val="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1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 Знак1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 w:before="0" w:after="0"/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18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49:00Z</dcterms:created>
  <dc:creator>BUXGALTER-1</dc:creator>
  <dc:description/>
  <cp:keywords/>
  <dc:language>en-US</dc:language>
  <cp:lastModifiedBy>Customer</cp:lastModifiedBy>
  <cp:lastPrinted>2015-03-13T16:18:00Z</cp:lastPrinted>
  <dcterms:modified xsi:type="dcterms:W3CDTF">2015-09-18T05:49:00Z</dcterms:modified>
  <cp:revision>2</cp:revision>
  <dc:subject/>
  <dc:title>                                                                                               </dc:title>
</cp:coreProperties>
</file>